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in ________________________________________________, nella qualità di Soggetto Attuatore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4/2025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Attuatore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4/2025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25    </w:t>
      <w:tab/>
      <w:t xml:space="preserve">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25    </w:t>
      <w:tab/>
      <w:t xml:space="preserve">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25    </w:t>
      <w:tab/>
      <w:t xml:space="preserve">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Andrea Di Tomassi</cp:lastModifiedBy>
  <cp:lastPrinted>2009-06-25T14:31:00Z</cp:lastPrinted>
  <dcterms:modified xsi:type="dcterms:W3CDTF">2025-12-22T09:14:00Z</dcterms:modified>
  <cp:revision>36</cp:revision>
  <dc:subject/>
  <dc:title/>
</cp:coreProperties>
</file>